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ерхуна О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59,60,61,62, 93, 122, 124, 125, 186 Земельного кодексу України, пункту 34 статті 26 Закону України «Про місцеве самоврядування в Україні», Закону України «Про оренду землі», рішення Господарського суду в Полтавській області від 14.05.2025 №917/8/20,    розглянувши заяву,  проект землеустрою щодо відведення земельної ділянки</w:t>
      </w:r>
      <w:r>
        <w:rPr>
          <w:bCs/>
          <w:sz w:val="28"/>
        </w:rPr>
        <w:t xml:space="preserve"> у користування гр.Перхуну Олександру Михайловичу </w:t>
      </w:r>
      <w:r>
        <w:rPr>
          <w:sz w:val="28"/>
          <w:szCs w:val="28"/>
        </w:rPr>
        <w:t>(Полтавська область, Лубенський район, м.Хорол, вул.Лагодинська, 68 кв. 3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 </w:t>
      </w:r>
      <w:r>
        <w:rPr>
          <w:bCs/>
          <w:sz w:val="28"/>
        </w:rPr>
        <w:t xml:space="preserve">гр.Перхуну Олександру Михайловичу у затвердженні проєкту землеустрою щодо відведення земельної ділянки у користування на умовах оренди  кадастровий номер 5324885400:00:002:0105 площею 0,1301 га для будівництва та обслуговування будівель торгівлі </w:t>
      </w:r>
      <w:r>
        <w:rPr>
          <w:sz w:val="28"/>
          <w:szCs w:val="28"/>
        </w:rPr>
        <w:t xml:space="preserve">(КВЦПЗД - 03.07),  що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 в зв’язку з тим що власником земельної ділянки відповідно до пункту 3 ст 186 ЗКУ  не погоджений, оскільки частина земельної ділянки з кадастровим номером </w:t>
      </w:r>
      <w:r>
        <w:rPr>
          <w:bCs/>
          <w:sz w:val="28"/>
        </w:rPr>
        <w:t>5324885400:00:002:0105 площею 0,1301 га розташована в прибережно захисній смузі, а відомості про даний вид обмежень  не враховані при проектуванні земельної ділянки і даний факт не врахований при формуванні  земельної ділянки.</w:t>
      </w:r>
    </w:p>
    <w:p>
      <w:pPr>
        <w:pStyle w:val="Normal"/>
        <w:ind w:right="-2" w:firstLine="741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bCs/>
          <w:sz w:val="28"/>
        </w:rPr>
        <w:t>гр.Перхуна Олександра Михайловича.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6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 </w:t>
      </w:r>
      <w:r>
        <w:rPr/>
        <w:t>Міський голова                                                                           Сергій ВОЛОШИН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 xml:space="preserve">в наданні дозволу  </w:t>
      </w:r>
      <w:r>
        <w:rPr>
          <w:sz w:val="28"/>
          <w:szCs w:val="28"/>
        </w:rPr>
        <w:t xml:space="preserve">на розробку проєкту землеустрою щодо відведення земельної ділянки орієнтовною площею 0,1301 га, з цільовим призначенням: для </w:t>
      </w:r>
      <w:r>
        <w:rPr>
          <w:color w:val="000000"/>
          <w:sz w:val="28"/>
          <w:szCs w:val="28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- 03.07), що знаходиться за межами населених пунктів за адресою: Полтавська область, Лубенський район, Хорольська міська рада, автодорога Київ-Харків-Довжанський 234 км + 300м, будинок б/н, для подальшої передачі в оренду, в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у земельну ділянку площею 0,1301 га, входить земельна ділянка площею 0,0921 га, щодо якої розглядається судова справа і згідно постанови Верховного суду справа №917/8/20 від 26.11.2024 року, судову справу передано на новий розгляд до Господарського суду Полтавської області</w:t>
      </w:r>
      <w:r>
        <w:rPr>
          <w:sz w:val="28"/>
          <w:szCs w:val="28"/>
        </w:rPr>
        <w:t xml:space="preserve">.  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20:00Z</dcterms:created>
  <dc:creator>Mr. dUSHA</dc:creator>
  <dc:description/>
  <cp:keywords/>
  <dc:language>en-US</dc:language>
  <cp:lastModifiedBy>admin</cp:lastModifiedBy>
  <cp:lastPrinted>2024-09-23T13:08:00Z</cp:lastPrinted>
  <dcterms:modified xsi:type="dcterms:W3CDTF">2025-10-15T07:02:00Z</dcterms:modified>
  <cp:revision>8</cp:revision>
  <dc:subject/>
  <dc:title> </dc:title>
</cp:coreProperties>
</file>